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ind w:left="851" w:firstLine="709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ind w:left="851" w:firstLine="709"/>
        <w:jc w:val="center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es-ES"/>
        </w:rPr>
        <w:t>REPORTE No. (1)__________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: (2) 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Carrera: (3) __________________________________________ No de Control (4) 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iodo Reportado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l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(5) ____mes  ____________ año ______;    al 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_____ mes ______________año _______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pendencia:(6) 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Programa:(7) 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Resumen de actividades: (8)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Total de horas de este reporte: (9) ______Total de horas acumuladas: (10) 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88"/>
        <w:gridCol w:w="3773"/>
      </w:tblGrid>
      <w:tr>
        <w:trPr>
          <w:trHeight w:val="230" w:hRule="atLeast"/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(11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0MBRE,PUESTO Y FIRMA DEL SUPERVISOR (A)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12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LLO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13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RMA DEL INTERESADO (A)</w:t>
            </w:r>
          </w:p>
        </w:tc>
      </w:tr>
      <w:tr>
        <w:trPr>
          <w:trHeight w:val="230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________________(14)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Vo. Bo. OFICINA SERVICIO SOCI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INSTITUTO TECNOLÓGIC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NOTA:</w:t>
      </w:r>
      <w:r>
        <w:rPr>
          <w:rFonts w:cs="Arial" w:ascii="Arial" w:hAnsi="Arial"/>
          <w:lang w:val="es-ES"/>
        </w:rPr>
        <w:t xml:space="preserve"> ESTE REPORTE DEBERÁ SER LLENADO A MÁQUINA, ENTREGADO CADA DOS MESES EN ORIGINAL Y COPIA, DENTRO DE LOS PRIMEROS 5 DÍAS HÁBILES DE LA FECHA DE TÉRMINO DEL MISMO, DE LO CONTRARIO PROCEDERÁ SANCIÓN DE ACUERDO AL REGLAMENTO VIGENTE (No es válido si presenta tachaduras, enmendaduras y/o correcciones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l reporte correspondien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día, mes y año del periodo correspondiente al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dependencia u organismo donde el prestante realiz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ograma en el cual se encuentra inscrito el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Alumno/Prestante de Servicio Social, debe anotar las actividades que realizó durante el periodo indicado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Se Anotar el número de horas que abarca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total de horas acumuladas desde el inicio a la fech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, puesto y firma del supervisor del estudiante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oficina donde el estudiante/Prestante realiza su Servicio Social deberá sellar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ste Reporte deberá contar con la firma del interesado (estudiante/Prestante de Servicio Social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titular de la Oficina de Servicio Social, deberá firm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08                                                                                                </w:t>
      <w:tab/>
      <w:t xml:space="preserve">      </w:t>
      <w:tab/>
      <w:t xml:space="preserve">                                      Rev.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2835"/>
    </w:tblGrid>
    <w:tr>
      <w:trPr>
        <w:trHeight w:val="538" w:hRule="atLeast"/>
        <w:cantSplit w:val="true"/>
      </w:trPr>
      <w:tc>
        <w:tcPr>
          <w:tcW w:w="191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41910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467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ombre del documento: Formato para Reporte Bimestral de Servicio Social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08</w:t>
          </w:r>
        </w:p>
      </w:tc>
    </w:tr>
    <w:tr>
      <w:trPr>
        <w:trHeight w:val="279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ES"/>
            </w:rPr>
          </w:pPr>
          <w:r>
            <w:rPr>
              <w:rFonts w:cs="Arial" w:ascii="Arial" w:hAnsi="Arial"/>
              <w:b/>
              <w:color w:val="808080"/>
              <w:sz w:val="22"/>
              <w:lang w:val="es-ES"/>
            </w:rPr>
          </w:r>
        </w:p>
      </w:tc>
      <w:tc>
        <w:tcPr>
          <w:tcW w:w="467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 2015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6:00Z</dcterms:created>
  <dc:creator>BITAL</dc:creator>
  <dc:description/>
  <cp:keywords/>
  <dc:language>en-US</dc:language>
  <cp:lastModifiedBy>emery medina diaz</cp:lastModifiedBy>
  <cp:lastPrinted>2011-08-10T19:22:00Z</cp:lastPrinted>
  <dcterms:modified xsi:type="dcterms:W3CDTF">2018-10-23T19:02:00Z</dcterms:modified>
  <cp:revision>14</cp:revision>
  <dc:subject/>
  <dc:title>HOJA DE REVISION</dc:title>
</cp:coreProperties>
</file>