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STITUTO TECNOLOGICO DE CANCÚ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JETA DE CONTROL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IO SOC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7" w:type="dxa"/>
        <w:jc w:val="left"/>
        <w:tblInd w:w="-10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7"/>
      </w:tblGrid>
      <w:tr>
        <w:trPr>
          <w:trHeight w:val="1554" w:hRule="atLeast"/>
        </w:trPr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(1)____________________________EDAD (2) __________SEXO: (3) M ( )     H (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MICILIO:(4)_____________________________________________________________                                        TEL:(5)__________________________CARRERA:(6)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142240</wp:posOffset>
                      </wp:positionV>
                      <wp:extent cx="672465" cy="252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es-MX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95pt;height:19.9pt;mso-wrap-distance-left:9.05pt;mso-wrap-distance-right:9.05pt;mso-wrap-distance-top:0pt;mso-wrap-distance-bottom:0pt;margin-top:11.2pt;mso-position-vertical-relative:text;margin-left:3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     </w:t>
                            </w:r>
                            <w:r>
                              <w:rPr>
                                <w:lang w:val="es-MX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. DE CONTROL:(6)_____________________CREDITOS APROBADOS: (7)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2480</wp:posOffset>
                </wp:positionH>
                <wp:positionV relativeFrom="paragraph">
                  <wp:posOffset>119380</wp:posOffset>
                </wp:positionV>
                <wp:extent cx="466090" cy="198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65pt;mso-wrap-distance-left:9.05pt;mso-wrap-distance-right:9.05pt;mso-wrap-distance-top:0pt;mso-wrap-distance-bottom:0pt;margin-top:9.4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755</wp:posOffset>
                </wp:positionH>
                <wp:positionV relativeFrom="paragraph">
                  <wp:posOffset>128905</wp:posOffset>
                </wp:positionV>
                <wp:extent cx="466090" cy="198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65pt;mso-wrap-distance-left:9.05pt;mso-wrap-distance-right:9.05pt;mso-wrap-distance-top:0pt;mso-wrap-distance-bottom:0pt;margin-top:10.1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3118"/>
        <w:gridCol w:w="2127"/>
        <w:gridCol w:w="155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 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C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(1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ENDENC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DITADAS (13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PERIODO(8)  ENERO-JUNIO                      AGOSTO-DICIEMBR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TROL DE EXPEDIENTE (14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1392"/>
        <w:gridCol w:w="3308"/>
        <w:gridCol w:w="2452"/>
      </w:tblGrid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DE INDU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DE APROB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BA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2385</wp:posOffset>
                      </wp:positionV>
                      <wp:extent cx="4660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.5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4325</wp:posOffset>
                      </wp:positionV>
                      <wp:extent cx="466090" cy="23749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4.7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769620</wp:posOffset>
                      </wp:positionV>
                      <wp:extent cx="4660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0.6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28725</wp:posOffset>
                      </wp:positionV>
                      <wp:extent cx="4660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96.7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93345</wp:posOffset>
                      </wp:positionV>
                      <wp:extent cx="46609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7.3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BIMESTR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85725</wp:posOffset>
                      </wp:positionV>
                      <wp:extent cx="4660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7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FIN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78105</wp:posOffset>
                      </wp:positionV>
                      <wp:extent cx="4660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1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DE TERMIN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CIA OFI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9525</wp:posOffset>
                      </wp:positionV>
                      <wp:extent cx="4660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0.7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7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1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SERVACIONES: (15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TRUCTIVO DE LLENADO DE LA TARJETA DE CONTROL DE SERVICIO SOCIAL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/>
      </w:pPr>
      <w:r>
        <w:rPr>
          <w:rFonts w:cs="Arial" w:ascii="Arial" w:hAnsi="Arial"/>
          <w:sz w:val="20"/>
        </w:rPr>
        <w:t>1.</w:t>
        <w:tab/>
        <w:t>Anotar el nombre completo del prestante, empezando por el apellido paterno, materno y nombre(s).</w:t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/>
      </w:pPr>
      <w:r>
        <w:rPr>
          <w:rFonts w:cs="Arial" w:ascii="Arial" w:hAnsi="Arial"/>
          <w:sz w:val="20"/>
        </w:rPr>
        <w:t>2.</w:t>
        <w:tab/>
        <w:t>Escribir con dígitos la edad del prestante.</w:t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l cuadro correspondiente al sexo del prestant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domicilio, éste deberá incluir la calle, número, colonia, ciudad y est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número telefónico donde se pueda localizar al presta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completo de la carrera que cursa.</w:t>
      </w:r>
    </w:p>
    <w:p>
      <w:pPr>
        <w:pStyle w:val="Prrafodelist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porcentaje de crédito acumulados de su carrera.</w:t>
      </w:r>
    </w:p>
    <w:p>
      <w:pPr>
        <w:pStyle w:val="Prrafodelist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n el cuadro correspondiente el período del ciclo escolar en el que se está operando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la fecha de inicio del programa de servicio social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la fecha de término del programa de servicio social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del programa al que fue asignado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Indicar el nombre de la insta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bir el número total de horas acreditadas en el programa indicado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n el cuadro correspondiente el documento que entrega el prestante.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caso de alguna aclaración, anotar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OTA: En el caso de que el prestante realice dos programas diferentes, se anotarán los datos correspondientes por programa en cada uno de los renglones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 xml:space="preserve">ITC-VI-PO-002-04                                                     </w:t>
      <w:tab/>
      <w:tab/>
      <w:tab/>
      <w:t xml:space="preserve">                                              Rev. 0</w:t>
    </w:r>
  </w:p>
  <w:p>
    <w:pPr>
      <w:pStyle w:val="Foo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10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2"/>
      <w:gridCol w:w="228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159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15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Nombre del documento: Tarjeta de Control y seguimiento de Servicio Social</w:t>
          </w:r>
        </w:p>
      </w:tc>
      <w:tc>
        <w:tcPr>
          <w:tcW w:w="22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  <w:t xml:space="preserve">Código: </w:t>
          </w:r>
        </w:p>
        <w:p>
          <w:pPr>
            <w:pStyle w:val="Foo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  <w:t>ITC-VI-PO-002-04</w:t>
          </w:r>
        </w:p>
      </w:tc>
    </w:tr>
    <w:tr>
      <w:trPr>
        <w:trHeight w:val="279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es-MX"/>
            </w:rPr>
          </w:r>
        </w:p>
      </w:tc>
      <w:tc>
        <w:tcPr>
          <w:tcW w:w="58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</w:r>
        </w:p>
      </w:tc>
      <w:tc>
        <w:tcPr>
          <w:tcW w:w="22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Revisión: 0</w:t>
          </w:r>
        </w:p>
      </w:tc>
    </w:tr>
    <w:tr>
      <w:trPr>
        <w:trHeight w:val="483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581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Referencia a la Norma ISO 9001:2015</w:t>
          </w:r>
        </w:p>
      </w:tc>
      <w:tc>
        <w:tcPr>
          <w:tcW w:w="22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d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8:00Z</dcterms:created>
  <dc:creator>MARTITA</dc:creator>
  <dc:description/>
  <cp:keywords/>
  <dc:language>en-US</dc:language>
  <cp:lastModifiedBy>emery medina diaz</cp:lastModifiedBy>
  <cp:lastPrinted>2011-08-10T19:25:00Z</cp:lastPrinted>
  <dcterms:modified xsi:type="dcterms:W3CDTF">2018-10-23T21:48:00Z</dcterms:modified>
  <cp:revision>29</cp:revision>
  <dc:subject/>
  <dc:title>INSTITUTO TECNOLOGICO DE__________________________</dc:title>
</cp:coreProperties>
</file>